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“</w:t>
      </w:r>
      <w:r>
        <w:rPr/>
        <w:t>Flowers for Algernon” R.A.F.T.T.</w:t>
      </w:r>
    </w:p>
    <w:p>
      <w:pPr>
        <w:pStyle w:val="Normal"/>
        <w:rPr/>
      </w:pPr>
      <w:r>
        <w:rPr/>
        <w:t xml:space="preserve">Create your product emphasizing one of the themes from the story.  Your final product needs to show the theme clearly.  You also need to write a short paragraph explaining </w:t>
      </w:r>
      <w:r>
        <w:rPr>
          <w:b/>
        </w:rPr>
        <w:t>how</w:t>
      </w:r>
      <w:r>
        <w:rPr/>
        <w:t xml:space="preserve"> you emphasized the theme in your writing. Choose </w:t>
      </w:r>
      <w:r>
        <w:rPr>
          <w:b/>
        </w:rPr>
        <w:t>one.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rmat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eme</w:t>
            </w:r>
          </w:p>
        </w:tc>
      </w:tr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r. Strauss or Dr. Nemur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group of medical professional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medical magazine articl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scribe Algernon and Charlie, both before and after the surgery, the results of the surgery, and the regressio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n’s inhumanity towards others</w:t>
            </w:r>
          </w:p>
        </w:tc>
      </w:tr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s Kinnian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rself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diary entry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plain how Charlie has changes throughout the stor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llect vs. Emotion</w:t>
            </w:r>
          </w:p>
        </w:tc>
      </w:tr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s Kinnian or Charli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ss Kinnian or Charlie (choose the opposite of what you chose for rol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love letter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plain the feelings that Miss Kinnian and Charlie feel for each other.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ove</w:t>
            </w:r>
          </w:p>
        </w:tc>
      </w:tr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human/animal rights activis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general public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speech or pamphlet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ll about the results of the procedure for Algernon and Charlie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ice of intelligence</w:t>
            </w:r>
          </w:p>
        </w:tc>
      </w:tr>
      <w:tr>
        <w:trPr/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arlie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group of medical professiona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 speech</w:t>
            </w:r>
          </w:p>
        </w:tc>
        <w:tc>
          <w:tcPr>
            <w:tcW w:w="19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ll about how Charlie’s life has changes—both good and bad ways—because of the surgery. Was it worth it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tus Quo vs.  Chang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7:49:00Z</dcterms:created>
  <dc:creator>Kristin</dc:creator>
  <dc:description/>
  <dc:language>en-US</dc:language>
  <cp:lastModifiedBy>Kristin</cp:lastModifiedBy>
  <dcterms:modified xsi:type="dcterms:W3CDTF">2009-07-22T18:05:00Z</dcterms:modified>
  <cp:revision>2</cp:revision>
  <dc:subject/>
  <dc:title/>
</cp:coreProperties>
</file>